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.02.2026 </w:t>
      </w:r>
      <w:r>
        <w:rPr/>
        <w:t>Середа</w:t>
      </w:r>
    </w:p>
    <w:tbl>
      <w:tblPr>
        <w:tblW w:w="10774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thickThinMediumGap" w:sz="24" w:space="0" w:color="365F91"/>
              <w:left w:val="thickThinMediumGap" w:sz="24" w:space="0" w:color="365F91"/>
              <w:bottom w:val="thinThickMediumGap" w:sz="24" w:space="0" w:color="365F91"/>
              <w:right w:val="thinThickMediumGap" w:sz="24" w:space="0" w:color="365F9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4406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24406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4406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244061"/>
                <w:sz w:val="28"/>
                <w:szCs w:val="28"/>
              </w:rPr>
              <w:t>Програма навчального курсу «Судове адміністрування та доступ до суду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4406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244061"/>
                <w:sz w:val="28"/>
                <w:szCs w:val="28"/>
              </w:rPr>
              <w:t>(тренінг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8598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10.00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икладачі (тренери)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димир Гевко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ддя, голова Господарського суду Тернопіль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гдан Крикливенк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 керівник апарату Вищого антикорупційного суду, член Правління Всеукраїнської асоціації працівників суд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таля Король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ерівник апарату Вінницького апеляційного суду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лова Всеукраїнської асоціації працівників су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 – 10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тя тренінгу. Вступне слово. Загальний опис тренінгу. Окреслення мети та завдань курсу. Визначення очікувань учасни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икладач (тренер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олодимир Гевко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ддя, голова Господарського суду Тернопіль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Тема 1.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няття, предмет, завдання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безпечення здійснення  правосуддя</w:t>
            </w:r>
          </w:p>
        </w:tc>
      </w:tr>
      <w:tr>
        <w:trPr>
          <w:trHeight w:val="41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10 – 10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інілекці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яття, предмет, завдання судового адміністрування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говорення, запитання, відповід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икладач (тренер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я Коро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ерівник апарату Вінницького апеляційного суду, голова Всеукраїнської асоціації працівників судів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30 – 10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інілекція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ізаційне забезпечення здійснення правосуддя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говорення, запитання, відповід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икладач (тренер)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Богдан Крикливенко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ерівник апарату Вищого антикорупційного суду, член Правління Всеукраїнської асоціації працівників су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50 – 11: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інілекці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ізаційні процеси в суді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говорення, запитання, відпові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икладач (тренер)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Богдан Крикливенко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ерівник апарату Вищого антикорупційного суду, член Правління Всеукраїнської асоціації працівників су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20 – 11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ва</w:t>
            </w:r>
          </w:p>
        </w:tc>
      </w:tr>
      <w:tr>
        <w:trPr>
          <w:trHeight w:val="573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ма 2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ізаційні процеси та технології в  суді. Суб’єкти  адміністрування апарату суду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30 – 11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Інтерактивна міні-лекц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рганізаційна модель суду та суб’єкти судового адміністрування”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икладач (тренер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олодимир Гевко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ддя, голова Господарського суду Тернопіль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61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50 – 12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Інтерактивна міні-лекці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безпечення організаційних процесів та їх нормативно-правове регулювання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икладач (тренер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олодимир Гевко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ддя, голова Господарського суду Тернопіль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ru-RU" w:eastAsia="ru-RU"/>
              </w:rPr>
              <w:t xml:space="preserve">Тема 3. Окремі питання в діяльності су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10 – 12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 w:eastAsia="ru-RU"/>
              </w:rPr>
              <w:t>Інтерактивна лекці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Застосування системи оцінювання роботи суду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говорення, запитання, відповід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икладач (тренер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я Коро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ерівник апарату Вінницького апеляційного суду, голова Всеукраїнської асоціації працівників су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2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Інтерактивна лекці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безпечення безпеки роботи суд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икладач (тренер)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Богдан Крикливенко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ерівник апарату Вищого антикорупційного суду, член Правління Всеукраїнської асоціації працівників су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40:00Z</dcterms:created>
  <dc:creator>Olga</dc:creator>
  <dc:description/>
  <cp:keywords/>
  <dc:language>en-US</dc:language>
  <cp:lastModifiedBy>Нечипорук Світлана Володимирівна</cp:lastModifiedBy>
  <cp:lastPrinted>2026-02-02T10:47:00Z</cp:lastPrinted>
  <dcterms:modified xsi:type="dcterms:W3CDTF">2026-02-02T08:49:00Z</dcterms:modified>
  <cp:revision>37</cp:revision>
  <dc:subject/>
  <dc:title/>
</cp:coreProperties>
</file>